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0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Кондин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Междуречен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арактеристики объ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 ил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ая информац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нсовая стоимость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ых служащих, работников муниципальны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едприятий 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1"/>
                <w:szCs w:val="28"/>
                <w:highlight w:val="yellow"/>
              </w:rPr>
            </w:pPr>
            <w:r>
              <w:rPr>
                <w:spacing w:val="-11"/>
                <w:szCs w:val="28"/>
              </w:rPr>
              <w:t xml:space="preserve">ул. Сибирская, д. 123, </w:t>
              <w:br/>
              <w:t>пгт. Междуреченский, Кондинский район, Ханты-Ман-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3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Cs w:val="28"/>
              </w:rPr>
              <w:t>ул. Гагарина, д. 14, пгт. Междурече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,3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ашины и оборудование (11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4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Cs w:val="28"/>
              </w:rPr>
              <w:t>ул. Титова, д. 17, пгт. Междурече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24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Инструменты, производственный и хозяйственный инвентарь (10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5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28,8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4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ашины и оборудование (77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6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ул. Первомайская, д. 25, </w:t>
              <w:br/>
              <w:t>пгт. Междурече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 168,9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Инструменты, производственный и хозяйственный инвентарь (44 единицы)</w:t>
            </w:r>
            <w:r>
              <w:rPr>
                <w:rStyle w:val="FootnoteAnchor"/>
                <w:rFonts w:cs="Times New Roman" w:ascii="Times New Roman" w:hAnsi="Times New Roman"/>
                <w:sz w:val="28"/>
                <w:vertAlign w:val="superscript"/>
              </w:rPr>
              <w:footnoteReference w:id="7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 004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чие основные средства (38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8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855,2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атериальные запасы (2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9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7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ашины и оборудование (19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10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Cs w:val="28"/>
              </w:rPr>
              <w:t>ул. Речников, д. 23, пгт. Междурече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4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Инструменты, производственный и хозяйственный инвентарь (26 единиц)</w:t>
            </w:r>
            <w:r>
              <w:rPr>
                <w:rStyle w:val="FootnoteAnchor"/>
                <w:rFonts w:cs="Times New Roman" w:ascii="Times New Roman" w:hAnsi="Times New Roman"/>
                <w:sz w:val="28"/>
                <w:vertAlign w:val="superscript"/>
              </w:rPr>
              <w:footnoteReference w:id="11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5,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3. Имущество, предназначенное для сбора и вывоза бытовых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тходов и мус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Инструменты, производственный и хозяйственный инвентарь (17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12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гт. Междурече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9,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сего по разделу 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9,04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4. Земельные участки, отнесенные к муниципальной собственности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селения в соответствии с федеральными закон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Земельный участок (8 единиц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13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гт. Междурече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36,5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сего по разделу 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36,547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5. Жилищный фонд социального использования для обеспечени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алоимущих граждан, проживающих в поселении и нуждающихс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 улучшении жилищных условий, жилыми помещениями на условиях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договора социального найма, а также имущество, необходимое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ля содержания муниципального жилищ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Здания (помещения в зданиях) (68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14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гт. Междурече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Всего по разделу 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8 97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Итого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3 282,66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765" w:footer="0" w:bottom="62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2.1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3.1 – 1.3.11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4.1 – 1.4.8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77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2.1 – 2.2.41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22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4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5.1 – 2.5.19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9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1.1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1 – 4.8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5.1 – 5.68 приложения 4 к решению Думы Кондинского района от  4 июня 2007 года № 391, согласованного решением Совета депутатов городского поселения Междуреченский от  1 июня 2007 года № 7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47:00Z</dcterms:created>
  <dc:creator>user</dc:creator>
  <dc:description/>
  <cp:keywords/>
  <dc:language>en-US</dc:language>
  <cp:lastModifiedBy>MinyaylovaIV</cp:lastModifiedBy>
  <cp:lastPrinted>2007-06-07T14:43:00Z</cp:lastPrinted>
  <dcterms:modified xsi:type="dcterms:W3CDTF">2007-07-03T07:59:00Z</dcterms:modified>
  <cp:revision>11</cp:revision>
  <dc:subject/>
  <dc:title/>
</cp:coreProperties>
</file>